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  <w:t>Введение</w:t>
      </w:r>
    </w:p>
    <w:p>
      <w:pPr>
        <w:pStyle w:val="Normal"/>
        <w:spacing w:lineRule="auto" w:line="360"/>
        <w:rPr>
          <w:rFonts w:ascii="Academy" w:hAnsi="Academy" w:eastAsia="Academy" w:cs="Academy"/>
          <w:b/>
          <w:b/>
          <w:bCs/>
          <w:sz w:val="30"/>
          <w:szCs w:val="30"/>
        </w:rPr>
      </w:pPr>
      <w:r>
        <w:rPr>
          <w:rFonts w:eastAsia="Academy" w:cs="Academy" w:ascii="Academy" w:hAnsi="Academy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cademy" w:cs="Academy" w:ascii="Academy" w:hAnsi="Academy"/>
          <w:sz w:val="30"/>
          <w:szCs w:val="30"/>
        </w:rPr>
        <w:t xml:space="preserve">Mетодические указания разработаны для выполнения лабораторных и зачетной работ по курсу “Информатика” (часть 2). Темы лабораторных работ и порядок их размещения выбраны с учетом новой технологии обучения “Синтез знаний”, которая разработана и внедрена в учебный процесс на кафедре прикладной математики Ивановского государственного энергетического университета. В данном случае сделана попытка установить межпредметные связи между математикой, физикой, теоретической механикой и информатикой. Такая связь способствует, на наш взгляд, более глубокому изучению предметов. Методические указания по каждой работе включают название, цель работы, варианты заданий, математическое описание численных методов и требования к оформлению отчета. Для некоторых численных методов приведены структограммы (алгоритмы) программ, которые показывают порядок выполнения вычислений в виде иногда более, а иногда менее соответствующем виду программ на языке Pascal. Номер варианта задания, который нужно получить у преподавателя, обозначен буквой </w:t>
      </w:r>
      <w:r>
        <w:rPr>
          <w:rFonts w:eastAsia="Academy" w:cs="Academy" w:ascii="Academy" w:hAnsi="Academy"/>
          <w:i/>
          <w:iCs/>
          <w:sz w:val="30"/>
          <w:szCs w:val="30"/>
        </w:rPr>
        <w:t>N</w:t>
      </w:r>
      <w:r>
        <w:rPr>
          <w:rFonts w:eastAsia="Academy" w:cs="Academy" w:ascii="Academy" w:hAnsi="Academy"/>
          <w:sz w:val="30"/>
          <w:szCs w:val="30"/>
        </w:rPr>
        <w:t>. Размерности заданных величин, если это не оговорено отдельно, соответствуют размерностям системы СИ.</w:t>
      </w:r>
    </w:p>
    <w:sectPr>
      <w:footerReference w:type="default" r:id="rId2"/>
      <w:type w:val="nextPage"/>
      <w:pgSz w:w="11906" w:h="16838"/>
      <w:pgMar w:left="1644" w:right="624" w:gutter="0" w:header="0" w:top="567" w:footer="1531" w:bottom="2098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6.1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OFT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1:06:00Z</dcterms:created>
  <dc:creator>����������� ���� ��������</dc:creator>
  <dc:description/>
  <dc:language>en-US</dc:language>
  <cp:lastModifiedBy>������� ���������� ����������</cp:lastModifiedBy>
  <cp:lastPrinted>1997-04-04T17:36:00Z</cp:lastPrinted>
  <dcterms:modified xsi:type="dcterms:W3CDTF">1997-04-25T11:01:00Z</dcterms:modified>
  <cp:revision>7</cp:revision>
  <dc:subject/>
  <dc:title>��������</dc:title>
</cp:coreProperties>
</file>